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5309710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1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7"/>
        <w:gridCol w:w="3126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6" w:type="dxa"/>
            <w:gridSpan w:val="2"/>
            <w:tcBorders/>
          </w:tcPr>
          <w:p>
            <w:pPr>
              <w:pStyle w:val="Normal"/>
              <w:ind w:right="-1" w:hanging="0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ого пункту)</w:t>
            </w:r>
          </w:p>
        </w:tc>
        <w:tc>
          <w:tcPr>
            <w:tcW w:w="312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sz w:val="24"/>
        </w:rPr>
        <w:tab/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1.11.2024 року № 45/1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артовий розмір річної орендної плати за користування земельними ділянками, які виставляються на земельні торги, що складає 12 (дванадцять) % від нормативної грошової оцінки та значення кроку торгів, згідно з додатком №2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з додатком №3 (додається).</w:t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Підписати протоколи земельних торгів та договори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21T07:12:00Z</dcterms:modified>
  <cp:revision>2</cp:revision>
  <dc:subject/>
  <dc:title/>
</cp:coreProperties>
</file>